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зрождение храма</w:t>
      </w:r>
    </w:p>
    <w:p>
      <w:pPr>
        <w:pStyle w:val="TextBodyIndent"/>
        <w:rPr>
          <w:szCs w:val="24"/>
        </w:rPr>
      </w:pPr>
      <w:r>
        <w:rPr/>
        <w:t>На границе Нижегородской области и Мордовии, среди лесов и полей, затерялся небольшой населенный пункт Саров, в недавнем прошлом - Арзамас-16. В этот город, связанный с величайшим святым Земли Русской - преподобным Серафимом - попасть могут лишь единицы. И поныне он остается закрытым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 границе Нижегородской области и Мордовии, среди лесов и полей, затерялся небольшой населенный пункт Саров, в недавнем прошлом - Арзамас-16. В этот город, связанный с величайшим святым Земли Русской - преподобным Серафимом - попасть могут лишь единицы. И поныне он остается закрыты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о для священнослужителей и журналистов на Пасху было сделано исключение. Во вторник Светлой седмицы епископ Нижегородский и Арзамасский Георгий посетил в Сарове храм, освященный во имя преподобного Серафима. Возведенный в 1903-ем году, Свято-Серафимовский храм до недавнего времени пребывал в запустении и разрух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Многие годы здесь был драматический театр. На месте кельи стояли ряды зрительного зала, а на месте алтаря - была устроена сц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егодня в Свято-Серафимовском храме полным ходом идут восстановительные работы. Предстоит заново возвести алтарь и иконостас, с нуля отстроить на историческом месте знаменитую келью преподобного старца. За оставшееся до празднования время предстоит покрыть росписью две с половиной тысячи квадратных метров стен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Великую субботу был привезен на Нижегородскую землю Благодатный Огонь из Иерусалима. После возжжения от Благодатного Огня свечей и лампад епископ Георгий в присутствии саровчан отслужил в Свято-Серафимовском храме торжественный молебен. Окропив святой водой строителей и реставраторов, владыка Георгий благословил начинать роспись стен храма. Медленно, с молитвой иконописцы-художники поднялись по лесам. И вот - торжественный момент... На прорези легли первые краски... В благоговейной тишине под церковными сводами проявился облик молитвенника Земли Русской - преподобного Серафима Саровск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Храм еще в лесах и известке, но его своды уже оглашаются пасхальными песнопениями. Вместе с воскресшим Христом воскресает из небытия и храм преподобного Серафима в Саров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сего в нескольких километрах от Сарова на окраине мордовского заповедника стоит поклонный крест. Здесь у подножия холма находится источник преподобного Серафима. Сквозь чистую воду видно биение целебного ключа... Вокруг источника также начинаются работы по благоустройству территории к предстоящим торжеств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троительными лесами обросли колокольня с надвратной церковью и главный собор самой Серафимо-Дивеевской обители. В конце июля, когда в эти святые места приедут тысячи паломников со всей России, земля Дивеевская предстанет их взору в прежней красоте и величии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Александр Юрьевич ЕГО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8:00Z</dcterms:created>
  <dc:creator>721</dc:creator>
  <dc:description/>
  <dc:language>en-US</dc:language>
  <cp:lastModifiedBy>721</cp:lastModifiedBy>
  <dcterms:modified xsi:type="dcterms:W3CDTF">2003-06-28T07:00:00Z</dcterms:modified>
  <cp:revision>1</cp:revision>
  <dc:subject/>
  <dc:title>Возрождение храма</dc:title>
</cp:coreProperties>
</file>